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Programmazione e promozione dello spettacolo dal vivo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8825684"/>
      <w:bookmarkStart w:id="1" w:name="__Fieldmark__0_1368825684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8825684"/>
      <w:bookmarkStart w:id="3" w:name="__Fieldmark__1_1368825684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68825684"/>
            <w:bookmarkStart w:id="5" w:name="__Fieldmark__2_1368825684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1368825684"/>
            <w:bookmarkStart w:id="7" w:name="__Fieldmark__5_1368825684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1368825684"/>
            <w:bookmarkStart w:id="9" w:name="__Fieldmark__8_1368825684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1368825684"/>
            <w:bookmarkStart w:id="11" w:name="__Fieldmark__11_1368825684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1368825684"/>
            <w:bookmarkStart w:id="13" w:name="__Fieldmark__14_1368825684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1368825684"/>
            <w:bookmarkStart w:id="15" w:name="__Fieldmark__21_1368825684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1368825684"/>
            <w:bookmarkStart w:id="17" w:name="__Fieldmark__22_1368825684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Copia_Unnamed4_1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1368825684"/>
            <w:bookmarkStart w:id="20" w:name="__Fieldmark__25_1368825684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1368825684"/>
            <w:bookmarkStart w:id="22" w:name="__Fieldmark__26_1368825684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1368825684"/>
            <w:bookmarkStart w:id="24" w:name="__Fieldmark__29_1368825684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1368825684"/>
            <w:bookmarkStart w:id="26" w:name="__Fieldmark__30_1368825684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si e concorsi, laboratori e workshop, stage destinati alle giovani generazioni e agli adulti, con particolare attenzione al rapporto con le Istituzioni scolastiche, sia in ambito formativo che divulgativo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iniziative rivolte ai giovani artisti in residenz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1368825684"/>
            <w:bookmarkStart w:id="28" w:name="__Fieldmark__35_1368825684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1368825684"/>
            <w:bookmarkStart w:id="30" w:name="__Fieldmark__36_1368825684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1368825684"/>
            <w:bookmarkStart w:id="32" w:name="__Fieldmark__39_1368825684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1368825684"/>
            <w:bookmarkStart w:id="34" w:name="__Fieldmark__40_1368825684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1368825684"/>
            <w:bookmarkStart w:id="36" w:name="__Fieldmark__43_1368825684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1368825684"/>
            <w:bookmarkStart w:id="38" w:name="__Fieldmark__44_1368825684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1368825684"/>
            <w:bookmarkStart w:id="40" w:name="__Fieldmark__47_1368825684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1368825684"/>
            <w:bookmarkStart w:id="42" w:name="__Fieldmark__48_1368825684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/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1368825684"/>
            <w:bookmarkStart w:id="44" w:name="__Fieldmark__53_1368825684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1368825684"/>
            <w:bookmarkStart w:id="46" w:name="__Fieldmark__54_1368825684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1368825684"/>
            <w:bookmarkStart w:id="48" w:name="__Fieldmark__55_1368825684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1368825684"/>
            <w:bookmarkStart w:id="50" w:name="__Fieldmark__58_1368825684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1368825684"/>
            <w:bookmarkStart w:id="52" w:name="__Fieldmark__61_1368825684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1368825684"/>
            <w:bookmarkStart w:id="54" w:name="__Fieldmark__80_1368825684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1368825684"/>
            <w:bookmarkStart w:id="56" w:name="__Fieldmark__81_1368825684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una direzione artistica funzionale al proget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riferimento del Direttore artistico. La presenza di un direttore artistico deve trovare corrispondenza nel bilancio di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1368825684"/>
            <w:bookmarkStart w:id="58" w:name="__Fieldmark__84_1368825684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1368825684"/>
            <w:bookmarkStart w:id="60" w:name="__Fieldmark__85_1368825684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personale dipendente subordinato o parasubordina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 personale direttamente impegnato nel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1368825684"/>
            <w:bookmarkStart w:id="62" w:name="__Fieldmark__88_1368825684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1368825684"/>
            <w:bookmarkStart w:id="64" w:name="__Fieldmark__89_1368825684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fldChar w:fldCharType="begin">
                <w:ffData>
                  <w:name w:val="Copia Copia Copia Copia Copia Copia Copia Copia __Fieldmark__75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1368825684"/>
            <w:bookmarkStart w:id="66" w:name="__Fieldmark__92_1368825684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1368825684"/>
            <w:bookmarkStart w:id="68" w:name="__Fieldmark__93_1368825684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1368825684"/>
            <w:bookmarkStart w:id="70" w:name="__Fieldmark__94_1368825684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1368825684"/>
            <w:bookmarkStart w:id="72" w:name="__Fieldmark__95_1368825684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1368825684"/>
            <w:bookmarkStart w:id="74" w:name="__Fieldmark__96_1368825684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9_1368825684"/>
            <w:bookmarkStart w:id="76" w:name="__Fieldmark__99_1368825684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00_1368825684"/>
            <w:bookmarkStart w:id="78" w:name="__Fieldmark__100_1368825684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</w:t>
    </w:r>
    <w:r>
      <w:rPr>
        <w:rFonts w:cs="Arial" w:ascii="Arial" w:hAnsi="Arial"/>
        <w:i w:val="false"/>
        <w:iCs w:val="false"/>
        <w:sz w:val="18"/>
        <w:szCs w:val="18"/>
      </w:rPr>
      <w:t>Prog&amp;Prom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1-22T10:02:01Z</dcterms:modified>
  <cp:revision>51</cp:revision>
  <dc:subject/>
  <dc:title>AVVISO PUBBLICO</dc:title>
</cp:coreProperties>
</file>